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Száma</w:t>
      </w:r>
      <w:r>
        <w:rPr>
          <w:sz w:val="20"/>
        </w:rPr>
        <w:t>: 10-3047-2/2010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Témafelelős: Szabó Franciska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      Nagy Sándorné</w:t>
        <w:tab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bCs/>
        </w:rPr>
        <w:t>2010. február 19.-i ülés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Cs/>
          <w:u w:val="single"/>
        </w:rPr>
        <w:t>Tárgy:</w:t>
      </w:r>
      <w:r>
        <w:rPr/>
        <w:t xml:space="preserve"> Tájékoztatás a 226/2009. /IX. 25./ ÖKt. határozat</w:t>
      </w:r>
      <w:r>
        <w:rPr>
          <w:iCs/>
          <w:sz w:val="24"/>
          <w:szCs w:val="24"/>
        </w:rPr>
        <w:t>ban foglaltakra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Képviselő-testület a </w:t>
      </w:r>
      <w:r>
        <w:rPr/>
        <w:t>226/2009. /IX. 25./ ÖKt. határozat</w:t>
      </w:r>
      <w:r>
        <w:rPr>
          <w:iCs/>
          <w:sz w:val="24"/>
          <w:szCs w:val="24"/>
        </w:rPr>
        <w:t>ában felkérte a polgármestert, hogy a nehéz helyzetbe került lakáshitellel rendelkező polgároktól érkező önkormányzat általi elővásárlási jogra vonatkozó igényeket kísérje figyelemmel és arról adjon tájékoztatás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Írásban benyújtott igény nem merült fel, a vételre felajánlott lakások nem ebből a körből kerültek k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érem a Tisztelt Képviselő-testületet a tájékoztató és a határozati javaslat elfogadására.</w:t>
      </w:r>
    </w:p>
    <w:p>
      <w:pPr>
        <w:pStyle w:val="Normal"/>
        <w:autoSpaceDE w:val="false"/>
        <w:spacing w:before="240" w:after="2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a</w:t>
      </w:r>
      <w:r>
        <w:rPr>
          <w:color w:val="333333"/>
          <w:sz w:val="24"/>
          <w:szCs w:val="24"/>
        </w:rPr>
        <w:t xml:space="preserve"> nehéz helyzetbe került lakáshitellel rendelkező polgárok önkormányzat általi elővásárlási joggal érintett védelme érdekében készített tájékoztatót elfogadja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/>
        <w:t>Csongrád, 2010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ab/>
        <w:t>Bedő Tamás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ab/>
        <w:t>polgármeste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/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3:00Z</dcterms:created>
  <dc:creator>Csongrád</dc:creator>
  <dc:description/>
  <dc:language>en-US</dc:language>
  <cp:lastModifiedBy>Polgármesteri Hivatal</cp:lastModifiedBy>
  <cp:lastPrinted>2010-02-12T12:08:00Z</cp:lastPrinted>
  <dcterms:modified xsi:type="dcterms:W3CDTF">2010-02-12T12:13:00Z</dcterms:modified>
  <cp:revision>2</cp:revision>
  <dc:subject/>
  <dc:title>Csongrád Város Polgármesterétől</dc:title>
</cp:coreProperties>
</file>